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32092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54252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94177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7228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43052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78922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57878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70391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03276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04831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9600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3412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28051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63532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02185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90383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20635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