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9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02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90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58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94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4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76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15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4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773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3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43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