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aired_delete_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aired_delete_thm : ((string # string)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or internal use only and is to be deleted from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ystem. It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