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C_MIN min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p. MIN(SUC n)(SUC p) = SUC(MIN n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