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SU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SUC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successor of a natural number numer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SUC_CONV `SUC 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successor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 (that is, the result of adding 1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SUC_CONV tm} fails if {tm} is not of the form  {`SUC n`}, where 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UC_CONV `SUC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UC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UC_CONV `SUC 1234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SUC 12345 = 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CONV, NUM_DIV_CONV, NUM_EQ_CONV, NUM_EVEN_CONV, NUM_EX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FACT_CONV, NUM_GE_CONV, NUM_GT_CONV, NUM_LE_CONV, NUM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AX_CONV, NUM_MIN_CONV, NUM_MOD_CONV, NUM_MULT_CONV, NUM_OD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PRE_CONV, NUM_REDUCE_CONV, NUM_RED_CONV, NUM_REL_CONV, NUM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