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318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750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493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2512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