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7227749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8249051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2404175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6836479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