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37110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9275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5243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36442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