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67524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85729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25987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49296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